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75391478"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85972913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84129008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12391220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882702813"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972737255"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09840886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018517104"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97444433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577151343"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628657148"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953915999"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407953933"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854284190"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50924884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